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659124577"/>
      <w:bookmarkStart w:id="1" w:name="__Fieldmark__0_36591245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659124577"/>
      <w:bookmarkStart w:id="3" w:name="__Fieldmark__1_36591245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659124577"/>
      <w:bookmarkStart w:id="5" w:name="__Fieldmark__2_365912457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659124577"/>
      <w:bookmarkStart w:id="7" w:name="__Fieldmark__3_365912457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659124577"/>
      <w:bookmarkStart w:id="9" w:name="__Fieldmark__4_365912457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PN.261.4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Kanalizacja ruchu turystycznego w ramach projektu LIFE16 NAT/PL/000766 Ochrona siedlisk ptaków wodno-błotnych w Dolinie Górnej Wisły (LIFE.VISTULA.PL)” </w:t>
      <w:br/>
      <w:t xml:space="preserve">BUDOWA INFRASTRUKTURY TURYSTYCZNEJ W DOLINIE GÓRNEJ WISŁY ORAZ </w:t>
      <w:br/>
      <w:t>W REJONIE ZATORA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 formule zaprojektuj i wybuduj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6:00Z</dcterms:created>
  <dc:creator>RDOŚ</dc:creator>
  <dc:description/>
  <dc:language>en-US</dc:language>
  <cp:lastModifiedBy>Wojtowicza</cp:lastModifiedBy>
  <cp:lastPrinted>2020-03-02T12:24:00Z</cp:lastPrinted>
  <dcterms:modified xsi:type="dcterms:W3CDTF">2021-05-14T09:56:00Z</dcterms:modified>
  <cp:revision>2</cp:revision>
  <dc:subject/>
  <dc:title>OŚWIADCZENIE WYKONAWCY</dc:title>
</cp:coreProperties>
</file>